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mp2gray v1.1 by Magnus Svedin (gy95msv@blg.du.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utility to convert 128x64 16-grayscale RGB-encoded BMP's to 8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readable by Rob Taylors 8-grayscale-library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16-bit DOS version of bmp2gray. The other versions, c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's ZShell viewer-program is avali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u.se/~gy95msv/ti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versions=32-bit DOS and Linux-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should be reported to me (gy95msv@blg.du.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his great grayscale-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